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0</w:t>
        <w:tab/>
        <w:t>B.</w:t>
        <w:tab/>
        <w:t>Form: Court and Cause in Trial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and State Bar no., or pro per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  <w:r>
              <w:rPr>
                <w:bCs/>
              </w:rPr>
              <w:t xml:space="preserve"> </w:t>
              <w:tab/>
            </w:r>
            <w:r>
              <w:rPr/>
              <w:t xml:space="preserve">Plaintiff and </w:t>
              <w:tab/>
              <w:t>Responde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 xml:space="preserve">Defendant and </w:t>
              <w:tab/>
              <w:t>Petitioner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WRIT OF ERROR CORAM NOBI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lerk of the Superior Court;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of the Superior Court in and for the County of </w:t>
      </w:r>
      <w:r>
        <w:rPr>
          <w:bCs/>
        </w:rPr>
        <w:t>_ _ _ _ _ _</w:t>
      </w:r>
      <w:r>
        <w:rPr/>
        <w:t xml:space="preserve">, State of California,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; an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istrict Attorney of the County of </w:t>
      </w:r>
      <w:r>
        <w:rPr>
          <w:bCs/>
        </w:rPr>
        <w:t>_ _ _ _ _ _</w:t>
      </w:r>
      <w:r>
        <w:rPr/>
        <w:t>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1</dc:title>
</cp:coreProperties>
</file>